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поставляемых товаров, выполняемых работ, оказываемых услуг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ебование к качеству товаров, работ, услуг: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 в части названия, автора, издательства должен соответствовать требованиям федерального перечня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, на 2013/2014 учебный год (приказ Минобрнауки России от 19.12.2012 № 1067). 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  товаров, работ, услуг:</w:t>
      </w:r>
    </w:p>
    <w:p>
      <w:pPr>
        <w:pStyle w:val="ConsPlusNormal1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Товар должен быть поставлен в количестве и по наименованиям согласно Приложения №1, в соответствии с оговоренными срокам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 Приложением №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безопасности товаров, работ, услуг:</w:t>
      </w:r>
    </w:p>
    <w:p>
      <w:pPr>
        <w:pStyle w:val="ConsPlusNormal1"/>
        <w:widowControl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действующего законодательства РФ в области книгопечатания и книжной торговл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ность и целостность печатной продукции  (учебников) до момента вручения товара заказчику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</w:t>
      </w:r>
      <w:r>
        <w:rPr/>
        <w:t xml:space="preserve">в имеющих </w:t>
      </w:r>
      <w:r>
        <w:rPr>
          <w:sz w:val="22"/>
          <w:szCs w:val="22"/>
        </w:rPr>
        <w:t>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ConsPlusNormal1"/>
        <w:widowControl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в надежной упаковке (плотный картон или крафт-бумага) Поставщик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тгрузка товара осуществляется силами поставщика в МБОУ СОШ №56 по адресу: 153035, г. Иваново, ул. Лазарева, д. 1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 к результатам работ, оказанию услуг: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ебников, видовой ассортимент должны полностью соответствовать Приложению № 1 – Список учебников для МБОУ СОШ № 56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56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83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2044"/>
                              <w:gridCol w:w="794"/>
                              <w:gridCol w:w="994"/>
                              <w:gridCol w:w="1388"/>
                              <w:gridCol w:w="15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Год издания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Кол-во экземпляров 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чебник Математика, Моро М.И. и др. 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Литературной чтение, Климанова, Горецкий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Окружающий мир, Плешаков А.А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ИЗО, Кузин В.С., Кубышкина Э.И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Музыка, Критская Е.Д., Сергеева Г.П., Шмагина Т.С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Технология, Роговцева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Физическая культура, Лях В.И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Русский язык, Купалова А.Ю.,Никитина Е.И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Химия, Габриелян О.С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Химия, Габриелян О.С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Информатика, Босова Л.Л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Информатика, Босова Л.Л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Информатика, Босова Л.Л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Английский язык. Биболетова М.З.и др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чебник Русский язык Канакина 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Физическая культура, Лях В.И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Литература, Меркин Г.С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Изобразительное искусство , Горяева Н.А., Островская О.В. под ред. Неменского Б.М.,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Изобразительное искусство , Неменская А.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 ред. Неменского Б.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, Изобразительное искусство. Питерских А.С., Гуров Г.Е. под ред. Неменского Б.М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Математика Петерсон Л.Г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Основы безопасности жизнедеятельности, Смирнова, Хренников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Основы безопасности жизнедеятельности (базовый уровень), Латчук В.Н., Марков В.В., Миронов С.К. и д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Основы безопасности жизнедеятельности (базовый уровень)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рков В.В., Латчук В.Н., Миронов С.К. и др. 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гринович Н.Д.  Информатика и ИКТ. 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гринович Н.Д.  Информатика и ИКТ. 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вченко А.И. Обществознание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вченко А.И., Певцова Е.А. Обществознание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ях В.И., Зданевич А.А. Физическая культура (базовый уровень)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ленский М.Я., Туревский И.М., Торочкова Т.Ю.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дюк В.Н., Самородский П.С., Симоненко В.Д. и др. / Под ред. Симоненко В.Д. Технология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дюк В.Н., Самородский П.С., Симоненко В.Д. и др. / Под ред. Симоненко В.Д. Технология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родский П.С., Симоненко В.Д., Синица Н.В. и др. / Под ред. Симоненко В.Д. Технология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родский П.С., Симоненко В.Д., Синица Н.В. и др. / Под ред. Симоненко В.Д. Технология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ик Английский язык. Биболетова М.З., Бабушис Е.Е., Кларк О.И.и др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0" w:after="2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ИТОГО:                                                                          1236 экз.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2044"/>
                        <w:gridCol w:w="794"/>
                        <w:gridCol w:w="994"/>
                        <w:gridCol w:w="1388"/>
                        <w:gridCol w:w="1580"/>
                        <w:gridCol w:w="1800"/>
                      </w:tblGrid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Год издания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Кол-во экземпляров 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чебник Математика, Моро М.И. и др. 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Литературной чтение, Климанова, Горецкий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Окружающий мир, Плешаков А.А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ИЗО, Кузин В.С., Кубышкина Э.И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Музыка, Критская Е.Д., Сергеева Г.П., Шмагина Т.С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Технология, Роговцева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Физическая культура, Лях В.И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Русский язык, Купалова А.Ю.,Никитина Е.И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Химия, Габриелян О.С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Химия, Габриелян О.С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Информатика, Босова Л.Л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Информатика, Босова Л.Л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Информатика, Босова Л.Л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Английский язык. Биболетова М.З.и др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чебник Русский язык Канакина 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Физическая культура, Лях В.И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Литература, Меркин Г.С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Изобразительное искусство , Горяева Н.А., Островская О.В. под ред. Неменского Б.М.,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Изобразительное искусство , Неменская А.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 ред. Неменского Б.М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, Изобразительное искусство. Питерских А.С., Гуров Г.Е. под ред. Неменского Б.М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Математика Петерсон Л.Г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Основы безопасности жизнедеятельности, Смирнова, Хренников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Основы безопасности жизнедеятельности (базовый уровень), Латчук В.Н., Марков В.В., Миронов С.К.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Основы безопасности жизнедеятельности (базовый уровень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ков В.В., Латчук В.Н., Миронов С.К. и др. 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гринович Н.Д.  Информатика и ИКТ. 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гринович Н.Д.  Информатика и ИКТ. 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вченко А.И. Обществознание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вченко А.И., Певцова Е.А. Обществознание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ях В.И., Зданевич А.А. Физическая культура (базовый уровень)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ленский М.Я., Туревский И.М., Торочкова Т.Ю. Физическая культура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дюк В.Н., Самородский П.С., Симоненко В.Д. и др. / Под ред. Симоненко В.Д. Технология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дюк В.Н., Самородский П.С., Симоненко В.Д. и др. / Под ред. Симоненко В.Д. Технология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родский П.С., Симоненко В.Д., Синица Н.В. и др. / Под ред. Симоненко В.Д. Технология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родский П.С., Симоненко В.Д., Синица Н.В. и др. / Под ред. Симоненко В.Д. Технология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бник Английский язык. Биболетова М.З., Бабушис Е.Е., Кларк О.И.и др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ТОГО:                                                                          1236 экз.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0" w:after="20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1"/>
        <w:spacing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03:00Z</dcterms:created>
  <dc:creator>Asus</dc:creator>
  <dc:description/>
  <cp:keywords/>
  <dc:language>en-US</dc:language>
  <cp:lastModifiedBy>Ольга Ярославна Балденкова</cp:lastModifiedBy>
  <cp:lastPrinted>2012-04-20T14:00:00Z</cp:lastPrinted>
  <dcterms:modified xsi:type="dcterms:W3CDTF">2013-06-17T09:06:00Z</dcterms:modified>
  <cp:revision>3</cp:revision>
  <dc:subject/>
  <dc:title/>
</cp:coreProperties>
</file>